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3"/>
        <w:gridCol w:w="4124"/>
      </w:tblGrid>
      <w:tr>
        <w:trPr>
          <w:trHeight w:val="1609" w:hRule="atLeast"/>
        </w:trPr>
        <w:tc>
          <w:tcPr>
            <w:tcW w:w="613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исходящему письм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управления МЧС Росс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еспублике Хакас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  <w:u w:val="single"/>
              </w:rPr>
              <w:t>17.01.2026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u w:val="single"/>
              </w:rPr>
              <w:t>ИВ-242-7-24</w:t>
            </w:r>
          </w:p>
        </w:tc>
      </w:tr>
    </w:tbl>
    <w:p>
      <w:pPr>
        <w:pStyle w:val="Normal"/>
        <w:tabs>
          <w:tab w:val="clear" w:pos="720"/>
          <w:tab w:val="left" w:pos="8460" w:leader="none"/>
        </w:tabs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возможных чрезвычайных ситуаций</w:t>
      </w:r>
    </w:p>
    <w:p>
      <w:pPr>
        <w:pStyle w:val="Normal"/>
        <w:tabs>
          <w:tab w:val="clear" w:pos="720"/>
          <w:tab w:val="left" w:pos="8460" w:leader="none"/>
        </w:tabs>
        <w:spacing w:lineRule="auto" w:line="22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Республики Хакасия на 18.01.2026</w:t>
      </w:r>
    </w:p>
    <w:p>
      <w:pPr>
        <w:pStyle w:val="Normal"/>
        <w:tabs>
          <w:tab w:val="clear" w:pos="720"/>
          <w:tab w:val="left" w:pos="8460" w:leader="none"/>
        </w:tabs>
        <w:spacing w:lineRule="auto" w:line="228"/>
        <w:ind w:firstLine="567"/>
        <w:jc w:val="both"/>
        <w:rPr>
          <w:bCs/>
          <w:i/>
          <w:i/>
          <w:sz w:val="26"/>
          <w:szCs w:val="26"/>
        </w:rPr>
      </w:pPr>
      <w:bookmarkStart w:id="0" w:name="_Hlk31899816"/>
      <w:r>
        <w:rPr>
          <w:bCs/>
          <w:i/>
          <w:sz w:val="26"/>
          <w:szCs w:val="26"/>
        </w:rPr>
        <w:t>(Прогноз подготовлен на основании информации, предоставленной от: Хакасского ЦГМС – филиал ФГБУ «Среднесибирское УГМС», Красноярского филиала ФКУ «НЦУКС по космическому мониторингу», Енисейского БВУ, Управления Роспотребнадзора по Республике Хакасия, КГБУ «Центра реализации мероприятий по природопользованию и охране окружающей среды Красноярского края», ФГБУ «Россельхозцентра», Управления Росприроднадзора по Республике Хакасия, Министерства сельского хозяйства и продовольствия Республики Хакасия, а также статистических данных).</w:t>
      </w:r>
      <w:bookmarkStart w:id="1" w:name="_Hlk46735441"/>
      <w:bookmarkEnd w:id="0"/>
    </w:p>
    <w:p>
      <w:pPr>
        <w:pStyle w:val="Normal"/>
        <w:tabs>
          <w:tab w:val="clear" w:pos="720"/>
          <w:tab w:val="left" w:pos="8460" w:leader="none"/>
        </w:tabs>
        <w:spacing w:lineRule="auto" w:line="228"/>
        <w:ind w:firstLine="567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228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Исходная обстановка (оценка состояния явлений и параметров ЧС)</w:t>
      </w:r>
    </w:p>
    <w:p>
      <w:pPr>
        <w:pStyle w:val="Normal"/>
        <w:tabs>
          <w:tab w:val="clear" w:pos="720"/>
          <w:tab w:val="left" w:pos="8460" w:leader="none"/>
        </w:tabs>
        <w:spacing w:lineRule="auto" w:line="228"/>
        <w:ind w:firstLine="709"/>
        <w:jc w:val="center"/>
        <w:rPr>
          <w:b/>
          <w:b/>
          <w:sz w:val="4"/>
          <w:szCs w:val="26"/>
          <w:u w:val="single"/>
        </w:rPr>
      </w:pPr>
      <w:r>
        <w:rPr>
          <w:b/>
          <w:sz w:val="4"/>
          <w:szCs w:val="26"/>
          <w:u w:val="single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z w:val="26"/>
          <w:szCs w:val="26"/>
        </w:rPr>
        <w:t>1.1. Метеорологическая обстанов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12" w:leader="none"/>
        </w:tabs>
        <w:ind w:firstLine="567"/>
        <w:jc w:val="both"/>
        <w:outlineLvl w:val="0"/>
        <w:rPr/>
      </w:pPr>
      <w:r>
        <w:rPr>
          <w:b/>
          <w:sz w:val="26"/>
          <w:szCs w:val="26"/>
        </w:rPr>
        <w:t>17 января</w:t>
      </w:r>
      <w:r>
        <w:rPr>
          <w:sz w:val="26"/>
          <w:szCs w:val="26"/>
        </w:rPr>
        <w:t xml:space="preserve"> в Республике Хакасия ожидается местами сильный мороз, температура воздуха ночью местами -45° и ниж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12" w:leader="none"/>
        </w:tabs>
        <w:ind w:firstLine="567"/>
        <w:jc w:val="both"/>
        <w:outlineLvl w:val="0"/>
        <w:rPr/>
      </w:pPr>
      <w:r>
        <w:rPr>
          <w:sz w:val="26"/>
          <w:szCs w:val="26"/>
        </w:rPr>
        <w:t>Минимальная температура воздуха зарегистрирована в горной местности Аскизского района – -43,1°С и степной местности Боградского района – -40,3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12" w:leader="none"/>
        </w:tabs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Экологическая обстанов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о 19 часов 19 января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гг. Абакана и Черногорска действуют метеорологические условия, неблагоприятные для рассеивания вредных примесей в атмосферном воздухе (первой степени опасности)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 Гидрологическая обстановка.</w:t>
      </w:r>
    </w:p>
    <w:p>
      <w:pPr>
        <w:pStyle w:val="Normal"/>
        <w:snapToGrid w:val="false"/>
        <w:ind w:firstLine="567"/>
        <w:jc w:val="both"/>
        <w:rPr/>
      </w:pPr>
      <w:bookmarkEnd w:id="1"/>
      <w:r>
        <w:rPr>
          <w:sz w:val="26"/>
          <w:szCs w:val="26"/>
        </w:rPr>
        <w:t>Кромка ледостава на р. Енисей в нижнем бьефе Майнского гидроузла находится на расстоянии 15-16 км ниже устья р. Абакан.</w:t>
      </w:r>
    </w:p>
    <w:p>
      <w:pPr>
        <w:pStyle w:val="Normal"/>
        <w:snapToGrid w:val="false"/>
        <w:ind w:firstLine="567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На водных объектах наблюдается процесс ледообразования (ледостав с промоиной, шугоход, подо льдом шуга). На реках Республики Хакасия з</w:t>
      </w:r>
      <w:r>
        <w:rPr>
          <w:bCs/>
          <w:iCs/>
          <w:sz w:val="26"/>
          <w:szCs w:val="26"/>
        </w:rPr>
        <w:t xml:space="preserve">афиксированы колебания уровней воды от -7 до +3 см. </w:t>
      </w:r>
    </w:p>
    <w:p>
      <w:pPr>
        <w:pStyle w:val="Normal"/>
        <w:autoSpaceDE w:val="false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жиме рек по данным Хакасского ЦГМС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708"/>
        <w:gridCol w:w="927"/>
        <w:gridCol w:w="1119"/>
        <w:gridCol w:w="865"/>
        <w:gridCol w:w="1680"/>
        <w:gridCol w:w="1318"/>
      </w:tblGrid>
      <w:tr>
        <w:trPr>
          <w:tblHeader w:val="true"/>
          <w:trHeight w:val="255" w:hRule="atLeast"/>
        </w:trPr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ека/Пунк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ровень воды на 08:00, с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Изменение уровня за сутки, с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4" w:hanging="2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адки, м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Состояние водного объек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224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подтопления, </w:t>
            </w:r>
            <w:r>
              <w:rPr>
                <w:lang w:val="en-US"/>
              </w:rPr>
              <w:t>c</w:t>
            </w:r>
            <w:r>
              <w:rPr/>
              <w:t>м</w:t>
            </w:r>
          </w:p>
        </w:tc>
      </w:tr>
      <w:tr>
        <w:trPr>
          <w:trHeight w:val="126" w:hRule="atLeast"/>
        </w:trPr>
        <w:tc>
          <w:tcPr>
            <w:tcW w:w="8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4" w:hanging="0"/>
              <w:rPr>
                <w:bCs/>
              </w:rPr>
            </w:pPr>
            <w:r>
              <w:rPr>
                <w:bCs/>
              </w:rPr>
              <w:t>Енисей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икитино (АГК*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9" w:hanging="329"/>
              <w:jc w:val="center"/>
              <w:rPr>
                <w:bCs/>
              </w:rPr>
            </w:pPr>
            <w:r>
              <w:rPr>
                <w:bCs/>
              </w:rPr>
              <w:t>33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чист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4</w:t>
            </w:r>
          </w:p>
        </w:tc>
      </w:tr>
      <w:tr>
        <w:trPr>
          <w:trHeight w:val="129" w:hRule="atLeast"/>
        </w:trPr>
        <w:tc>
          <w:tcPr>
            <w:tcW w:w="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Саяногорск  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чист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8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дсинее (АГК*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береги 3б.,шугоход 5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</w:tr>
      <w:tr>
        <w:trPr>
          <w:trHeight w:val="25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бакан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Райков (АГК*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едостав с промоиной 1б., подо льдом шуг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8</w:t>
            </w:r>
          </w:p>
        </w:tc>
      </w:tr>
      <w:tr>
        <w:trPr>
          <w:trHeight w:val="23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Абакан (АГК*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едостав с промоиной 3б., шугоход 4б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АГК* </w:t>
      </w:r>
      <w:r>
        <w:rPr>
          <w:bCs/>
        </w:rPr>
        <w:t xml:space="preserve">– </w:t>
      </w:r>
      <w:r>
        <w:rPr/>
        <w:t>пост оборудован автоматическим гидрологическим комплексом.</w:t>
      </w:r>
    </w:p>
    <w:p>
      <w:pPr>
        <w:pStyle w:val="Normal"/>
        <w:spacing w:lineRule="auto" w:line="23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4. </w:t>
      </w:r>
      <w:bookmarkStart w:id="2" w:name="_Hlk31901827"/>
      <w:r>
        <w:rPr>
          <w:b/>
          <w:sz w:val="26"/>
          <w:szCs w:val="26"/>
        </w:rPr>
        <w:t>Обстановка на водных объектах.</w:t>
      </w:r>
      <w:bookmarkStart w:id="3" w:name="_Hlk48465751"/>
      <w:bookmarkEnd w:id="2"/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сшествия на водных объектах не зарегистрированы.</w:t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5. Обстановка на ГТС.</w:t>
      </w:r>
    </w:p>
    <w:p>
      <w:pPr>
        <w:pStyle w:val="Normal"/>
        <w:spacing w:lineRule="auto" w:line="232"/>
        <w:ind w:firstLine="567"/>
        <w:jc w:val="both"/>
        <w:rPr/>
      </w:pPr>
      <w:bookmarkStart w:id="4" w:name="_Hlk60304549"/>
      <w:bookmarkStart w:id="5" w:name="_Hlk52438050"/>
      <w:bookmarkStart w:id="6" w:name="_Hlk63324241"/>
      <w:r>
        <w:rPr>
          <w:sz w:val="26"/>
          <w:szCs w:val="26"/>
        </w:rPr>
        <w:t xml:space="preserve">Енисейское БВУ в соответствии с письмом Росводресурсов от 29.12.2025 </w:t>
        <w:br/>
        <w:t>№ 05-5622 устанавливает режим работы Саяно-Шушенского гидроэнергокомплекса на период с 1 по 31 января 2026 г. средними за период сбросными расходами в диапазоне </w:t>
        <w:br/>
        <w:t>1100-1300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.</w:t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еднесуточный сброс СШ ГЭК за прошедшие сутки составил 1307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/с.</w:t>
      </w:r>
      <w:bookmarkEnd w:id="4"/>
      <w:bookmarkEnd w:id="5"/>
      <w:bookmarkEnd w:id="6"/>
    </w:p>
    <w:p>
      <w:pPr>
        <w:pStyle w:val="Normal"/>
        <w:spacing w:lineRule="auto" w:line="23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 Лавиноопасная обстановка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6"/>
          <w:szCs w:val="26"/>
        </w:rPr>
        <w:t xml:space="preserve">Стабильная. Сходы снежных масс не зарегистрированы. </w:t>
      </w:r>
    </w:p>
    <w:p>
      <w:pPr>
        <w:pStyle w:val="Style17"/>
        <w:suppressAutoHyphens w:val="false"/>
        <w:ind w:left="0" w:right="0" w:firstLine="567"/>
        <w:jc w:val="both"/>
        <w:rPr/>
      </w:pPr>
      <w:r>
        <w:rPr/>
        <w:t>Сведения по лавиноопасным участкам, расположенным вдоль железной дороги Новокузнецк – Абакан (Аскизский район) по данным противолавинной станции Чульжанской дистанции пути:</w:t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992"/>
        <w:gridCol w:w="851"/>
        <w:gridCol w:w="992"/>
        <w:gridCol w:w="1134"/>
        <w:gridCol w:w="3541"/>
      </w:tblGrid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м, пк+м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ч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м, пк+м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тяжен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ость,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Текущая высота снега,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инамика за сутки,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18"/>
              </w:rPr>
              <w:t>Макс. высота за 15 лет.,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атегория лавинной опасност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нженерная защита</w:t>
            </w:r>
          </w:p>
        </w:tc>
      </w:tr>
      <w:tr>
        <w:trPr>
          <w:trHeight w:val="10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41 км </w:t>
            </w:r>
            <w:r>
              <w:rPr>
                <w:sz w:val="18"/>
              </w:rPr>
              <w:t>1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42 км </w:t>
            </w:r>
            <w:r>
              <w:rPr>
                <w:sz w:val="18"/>
              </w:rPr>
              <w:t>3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/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собо опасн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 галерея на 2-м пути от 141 км пикет 5 до 142 км пикет 2, протяжённостью 842 м;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 лавиноулавливающая траншея - 480 м;</w:t>
            </w:r>
          </w:p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 терраса на склоне - 120 м;</w:t>
            </w:r>
          </w:p>
          <w:p>
            <w:pPr>
              <w:pStyle w:val="Normal"/>
              <w:tabs>
                <w:tab w:val="clear" w:pos="720"/>
                <w:tab w:val="left" w:pos="1290" w:leader="none"/>
                <w:tab w:val="left" w:pos="566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 установлено наблюдение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50 км </w:t>
            </w:r>
            <w:r>
              <w:rPr>
                <w:sz w:val="18"/>
              </w:rPr>
              <w:t>15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50 км </w:t>
            </w:r>
            <w:r>
              <w:rPr>
                <w:sz w:val="18"/>
              </w:rPr>
              <w:t>25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пасн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- терраса на склоне - 76 м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-лавиноулавливающая траншея -120 м</w:t>
            </w:r>
          </w:p>
        </w:tc>
      </w:tr>
      <w:tr>
        <w:trPr>
          <w:trHeight w:val="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54 км </w:t>
            </w:r>
            <w:r>
              <w:rPr>
                <w:sz w:val="18"/>
              </w:rPr>
              <w:t>17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54 км </w:t>
            </w:r>
            <w:r>
              <w:rPr>
                <w:sz w:val="18"/>
              </w:rPr>
              <w:t>28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1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пасн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- деревянный забор - 48 м</w:t>
            </w:r>
          </w:p>
        </w:tc>
      </w:tr>
      <w:tr>
        <w:trPr>
          <w:trHeight w:val="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>164 км</w:t>
            </w:r>
            <w:r>
              <w:rPr>
                <w:sz w:val="18"/>
              </w:rPr>
              <w:t xml:space="preserve"> 40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>164 км</w:t>
            </w:r>
            <w:r>
              <w:rPr>
                <w:sz w:val="18"/>
              </w:rPr>
              <w:t xml:space="preserve"> 91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ало опасн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- деревянный забор - 36 м</w:t>
            </w:r>
          </w:p>
        </w:tc>
      </w:tr>
      <w:tr>
        <w:trPr>
          <w:trHeight w:val="1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65км </w:t>
            </w:r>
            <w:r>
              <w:rPr>
                <w:sz w:val="18"/>
              </w:rPr>
              <w:t>730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66км </w:t>
            </w:r>
            <w:r>
              <w:rPr>
                <w:sz w:val="18"/>
              </w:rPr>
              <w:t>30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опасн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- барьеры – 270 м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- лавиноулавливающая траншея – 250 м</w:t>
            </w:r>
          </w:p>
        </w:tc>
      </w:tr>
      <w:tr>
        <w:trPr>
          <w:trHeight w:val="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97 км </w:t>
            </w:r>
            <w:r>
              <w:rPr>
                <w:sz w:val="18"/>
              </w:rPr>
              <w:t>150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sz w:val="18"/>
              </w:rPr>
              <w:t xml:space="preserve">197 км </w:t>
            </w:r>
            <w:r>
              <w:rPr>
                <w:sz w:val="18"/>
              </w:rPr>
              <w:t>500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ало опасн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- лавиноулавливающая траншея – 250 м</w:t>
            </w:r>
          </w:p>
        </w:tc>
      </w:tr>
    </w:tbl>
    <w:p>
      <w:pPr>
        <w:pStyle w:val="Normal"/>
        <w:spacing w:lineRule="auto" w:line="23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7. Сейсмическая обстановка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sz w:val="26"/>
          <w:szCs w:val="26"/>
        </w:rPr>
        <w:t>Согласно донесений Алтае-Саянского филиала Федерального исследовательского центра «Единая геофизическая служба РАН» на территории Республики Хакасия зарегистрировано 1 сейсмическое событие магнитудой 3,5 – землетрясение.</w:t>
      </w:r>
    </w:p>
    <w:p>
      <w:pPr>
        <w:pStyle w:val="Normal"/>
        <w:spacing w:lineRule="auto" w:line="232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8. Обстановка по ландшафтным (природным) пожарам.</w:t>
      </w:r>
    </w:p>
    <w:p>
      <w:pPr>
        <w:pStyle w:val="Normal"/>
        <w:spacing w:lineRule="auto" w:line="232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 данным космического мониторинга на территории Республики Хакасия термические точки не зарегистрированы.</w:t>
      </w:r>
    </w:p>
    <w:p>
      <w:pPr>
        <w:pStyle w:val="Normal"/>
        <w:spacing w:lineRule="auto" w:line="23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9. </w:t>
      </w:r>
      <w:bookmarkStart w:id="7" w:name="_Hlk36715014"/>
      <w:r>
        <w:rPr>
          <w:b/>
          <w:sz w:val="26"/>
          <w:szCs w:val="26"/>
        </w:rPr>
        <w:t>Обстановка на энергосистемах и объектах ЖКХ.</w:t>
      </w:r>
      <w:bookmarkEnd w:id="3"/>
      <w:bookmarkEnd w:id="7"/>
    </w:p>
    <w:p>
      <w:pPr>
        <w:pStyle w:val="Normal"/>
        <w:spacing w:lineRule="auto" w:line="232"/>
        <w:ind w:firstLine="567"/>
        <w:jc w:val="both"/>
        <w:rPr/>
      </w:pPr>
      <w:r>
        <w:rPr>
          <w:bCs/>
          <w:sz w:val="26"/>
          <w:szCs w:val="26"/>
        </w:rPr>
        <w:t>16 января поступила информация об ограничении подачи электроснабжения в н.п. Гайдаровск МО Орджоникидзевский район. Под ограничением находились 88 частных жилых домов (188 человек), 2 социально значимых объекта. Восстановлено в полном объеме</w:t>
      </w:r>
      <w:r>
        <w:rPr>
          <w:sz w:val="26"/>
          <w:szCs w:val="26"/>
        </w:rPr>
        <w:t>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6"/>
          <w:szCs w:val="26"/>
        </w:rPr>
        <w:t>1.10. Обстановка по техногенным пожарам.</w:t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рошедшие сутки на территории Республики Хакасия зарегистрированы </w:t>
        <w:br/>
        <w:t xml:space="preserve">2 техногенных пожара. </w:t>
      </w:r>
    </w:p>
    <w:p>
      <w:pPr>
        <w:pStyle w:val="Normal"/>
        <w:tabs>
          <w:tab w:val="clear" w:pos="720"/>
          <w:tab w:val="left" w:pos="4646" w:leader="none"/>
        </w:tabs>
        <w:spacing w:lineRule="auto" w:line="232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11. Обстановка по ДТП.</w:t>
        <w:tab/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жарно-спасательные подразделения для ликвидации последствий дорожно-транспортных происшествий не привлекались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6"/>
          <w:szCs w:val="26"/>
        </w:rPr>
        <w:t>1.12. Биолого-социальная обстановка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6"/>
          <w:szCs w:val="26"/>
        </w:rPr>
        <w:t>1.12.1. Санитарно-эпидемиологическая обстановка.</w:t>
      </w:r>
    </w:p>
    <w:p>
      <w:pPr>
        <w:pStyle w:val="Normal"/>
        <w:tabs>
          <w:tab w:val="clear" w:pos="720"/>
          <w:tab w:val="left" w:pos="6555" w:leader="none"/>
        </w:tabs>
        <w:spacing w:lineRule="auto" w:line="232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Обстановка </w:t>
      </w:r>
      <w:r>
        <w:rPr>
          <w:sz w:val="26"/>
          <w:szCs w:val="26"/>
        </w:rPr>
        <w:t>стабильная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b/>
          <w:sz w:val="26"/>
          <w:szCs w:val="26"/>
        </w:rPr>
        <w:t>1.12.2. Эпизоотическая обстановка.</w:t>
      </w:r>
    </w:p>
    <w:p>
      <w:pPr>
        <w:pStyle w:val="Normal"/>
        <w:spacing w:lineRule="auto" w:line="232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становка стабильная.</w:t>
      </w:r>
    </w:p>
    <w:p>
      <w:pPr>
        <w:pStyle w:val="Normal"/>
        <w:spacing w:lineRule="auto" w:line="232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.1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нутренний туризм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 прошедшие сутки происшествия, связанные с внутренним туризмом, не зарегистрированы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32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2. </w:t>
      </w:r>
      <w:r>
        <w:rPr>
          <w:b/>
          <w:sz w:val="26"/>
          <w:szCs w:val="26"/>
          <w:u w:val="single"/>
        </w:rPr>
        <w:t>Прогноз чрезвычайных ситуаций и происшествий</w:t>
      </w:r>
    </w:p>
    <w:p>
      <w:pPr>
        <w:pStyle w:val="Normal"/>
        <w:spacing w:lineRule="auto" w:line="232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32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Метеорологическая обстановк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8 января:</w:t>
      </w:r>
      <w:r>
        <w:rPr>
          <w:bCs/>
          <w:sz w:val="26"/>
          <w:szCs w:val="26"/>
        </w:rPr>
        <w:t xml:space="preserve"> переменная облачность, преимущественно без осадков. Ветер северо-восточный 2-7 м/с. Температура воздуха -40, -45°, сильный мороз, местами -30, -35°, днем -29, -34°, местами -21, -26°. Местами морозный туман. На дорогах гололедиц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1. Опасные метеорологические явле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b/>
          <w:sz w:val="26"/>
          <w:szCs w:val="26"/>
        </w:rPr>
        <w:t>18-21 января</w:t>
      </w:r>
      <w:r>
        <w:rPr>
          <w:sz w:val="26"/>
          <w:szCs w:val="26"/>
        </w:rPr>
        <w:t xml:space="preserve"> в административном центре Республики Хакасия (г. Абакан) ожидается аномально-холодная погода, среднесуточная температура воздуха ниже климатической нормы на 12° и более.</w:t>
      </w:r>
    </w:p>
    <w:p>
      <w:pPr>
        <w:pStyle w:val="Normal"/>
        <w:spacing w:lineRule="auto" w:line="228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8-20 января</w:t>
      </w:r>
      <w:r>
        <w:rPr>
          <w:sz w:val="26"/>
          <w:szCs w:val="26"/>
        </w:rPr>
        <w:t xml:space="preserve"> в Республике Хакасия ожидается местами сильный мороз, температура воздуха ночью местами -45° и ниж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12" w:leader="none"/>
        </w:tabs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2. Неблагоприятные метеорологические явления.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18 января </w:t>
      </w:r>
      <w:r>
        <w:rPr>
          <w:bCs/>
          <w:sz w:val="26"/>
          <w:szCs w:val="26"/>
        </w:rPr>
        <w:t>в Республике Хакасия ожидается морозная погода, температура воздуха ночью -30,-44°, местами морозный туман.  На дорогах гололедица.</w:t>
      </w:r>
    </w:p>
    <w:p>
      <w:pPr>
        <w:pStyle w:val="Normal"/>
        <w:spacing w:lineRule="auto" w:line="228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.2. Прогноз экологической обстановк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8" w:name="_Hlk45702682"/>
      <w:r>
        <w:rPr>
          <w:rFonts w:cs="Times New Roman" w:ascii="Times New Roman" w:hAnsi="Times New Roman"/>
          <w:b/>
          <w:sz w:val="26"/>
          <w:szCs w:val="26"/>
        </w:rPr>
        <w:t>до 19 часов 19 января</w:t>
      </w:r>
      <w:r>
        <w:rPr>
          <w:rFonts w:cs="Times New Roman" w:ascii="Times New Roman" w:hAnsi="Times New Roman"/>
          <w:sz w:val="26"/>
          <w:szCs w:val="26"/>
        </w:rPr>
        <w:t xml:space="preserve"> на территории гг. Абакана и Черногорска ожидаются метеорологические условия, неблагоприятные для рассеивания вредных примесей в атмосферном воздухе (первой степени опасности).</w:t>
      </w:r>
    </w:p>
    <w:p>
      <w:pPr>
        <w:pStyle w:val="Normal"/>
        <w:spacing w:lineRule="auto" w:line="228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Гидрологическая обстановка</w:t>
      </w:r>
      <w:bookmarkStart w:id="9" w:name="_Hlk509477611"/>
      <w:r>
        <w:rPr>
          <w:b/>
          <w:sz w:val="26"/>
          <w:szCs w:val="26"/>
        </w:rPr>
        <w:t>.</w:t>
      </w:r>
      <w:bookmarkStart w:id="10" w:name="_Hlk27657098"/>
      <w:bookmarkStart w:id="11" w:name="_Hlk54878204"/>
      <w:bookmarkEnd w:id="8"/>
      <w:bookmarkEnd w:id="9"/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12" w:leader="none"/>
        </w:tabs>
        <w:ind w:firstLine="567"/>
        <w:jc w:val="both"/>
        <w:outlineLvl w:val="0"/>
        <w:rPr/>
      </w:pPr>
      <w:r>
        <w:rPr>
          <w:sz w:val="26"/>
          <w:szCs w:val="26"/>
        </w:rPr>
        <w:t>На реках республики возможны колебания уровней воды, достижение опасных отметок не прогнозируетс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12" w:leader="none"/>
        </w:tabs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В связи с низкими температурами возможно образование наледевых вод на реках республики. Наиболее вероятны затопления на территории: Боградского района (н.п. Боград, н.п. Пушное), Бейского района (н.п. Калы, н.п. Новокурск, н.п. Сабинка), Ширинского района (н.п. Туим, н.п. Шира), Усть-Абаканского района (н.п. Московское)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5812" w:leader="none"/>
        </w:tabs>
        <w:ind w:firstLine="567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2.4. Обстановка на водных объектах.</w:t>
      </w:r>
      <w:bookmarkEnd w:id="10"/>
      <w:bookmarkEnd w:id="11"/>
    </w:p>
    <w:p>
      <w:pPr>
        <w:pStyle w:val="Normal"/>
        <w:spacing w:lineRule="auto" w:line="228"/>
        <w:ind w:firstLine="56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  <w:lang w:eastAsia="ru-RU"/>
        </w:rPr>
        <w:t>Возможны происшествия на водных объектах Республики Хакасия, связанные с провалом людей и техники под неокрепший лед, опрокидыванием плавсредств. Наиболее вероятно возникновение происшествий на территории г. Абакана, Усть-Абаканского, Боградского, Таштыпского, Бейского районов.</w:t>
      </w:r>
    </w:p>
    <w:p>
      <w:pPr>
        <w:pStyle w:val="Style17"/>
        <w:suppressAutoHyphens w:val="false"/>
        <w:ind w:left="0" w:right="0" w:firstLine="567"/>
        <w:jc w:val="both"/>
        <w:rPr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>2.5. Обстановка по ландшафтным (природным) пожарам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Style17"/>
        <w:suppressAutoHyphens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ландшафтных пожаров маловероятно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6. Лавиноопасная обстановка.</w:t>
      </w:r>
    </w:p>
    <w:p>
      <w:pPr>
        <w:pStyle w:val="Style17"/>
        <w:suppressAutoHyphens w:val="false"/>
        <w:ind w:left="0" w:right="0" w:firstLine="567"/>
        <w:jc w:val="both"/>
        <w:rPr/>
      </w:pPr>
      <w:r>
        <w:rPr>
          <w:b/>
          <w:sz w:val="26"/>
          <w:szCs w:val="26"/>
        </w:rPr>
        <w:t>18 - 19 января</w:t>
      </w:r>
      <w:r>
        <w:rPr>
          <w:sz w:val="26"/>
          <w:szCs w:val="26"/>
        </w:rPr>
        <w:t xml:space="preserve"> в горных районах Республики Хакасия лавиноопасно</w:t>
      </w:r>
      <w:r>
        <w:rPr>
          <w:sz w:val="26"/>
          <w:szCs w:val="26"/>
          <w:lang w:eastAsia="ru-RU"/>
        </w:rPr>
        <w:t>.</w:t>
      </w:r>
    </w:p>
    <w:p>
      <w:pPr>
        <w:pStyle w:val="Style17"/>
        <w:suppressAutoHyphens w:val="false"/>
        <w:ind w:left="0" w:righ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Сохраняется риск травматизма населения, пребывающего в высокогорной местности Республики Хакасия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 Сейсмическая обстановка.</w:t>
      </w:r>
      <w:bookmarkStart w:id="12" w:name="_Hlk48228462"/>
      <w:bookmarkStart w:id="13" w:name="_Hlk25247131"/>
    </w:p>
    <w:p>
      <w:pPr>
        <w:pStyle w:val="Normal"/>
        <w:shd w:fill="FFFFFF" w:val="clear"/>
        <w:tabs>
          <w:tab w:val="clear" w:pos="720"/>
          <w:tab w:val="left" w:pos="540" w:leader="none"/>
        </w:tabs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озможно возникновение сейсмической активности на территории Республики Хакасия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8. Геологическая обстановка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bookmarkEnd w:id="12"/>
      <w:bookmarkEnd w:id="13"/>
      <w:r>
        <w:rPr>
          <w:sz w:val="26"/>
          <w:szCs w:val="26"/>
        </w:rPr>
        <w:t>Возможно возникновение обвалов, камнепадов.</w:t>
      </w:r>
    </w:p>
    <w:p>
      <w:pPr>
        <w:pStyle w:val="Normal"/>
        <w:shd w:fill="FFFFFF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9. Обстановка на энергосистемах.</w:t>
      </w:r>
      <w:bookmarkStart w:id="14" w:name="_Hlk51917736"/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 возникновение аварий на электроэнергетических системах на всей территории Республики Хакасия в связи с метеорологическими условиями. Наиболее вероятны аварии на территории г. Абакана, Ширинского, Усть-Абаканского, Орджоникидзевского и Алтайского район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b/>
          <w:sz w:val="26"/>
          <w:szCs w:val="26"/>
        </w:rPr>
        <w:t>2.10. Обстановка на объектах ЖКХ.</w:t>
      </w:r>
    </w:p>
    <w:p>
      <w:pPr>
        <w:pStyle w:val="Normal"/>
        <w:ind w:firstLine="567"/>
        <w:jc w:val="both"/>
        <w:rPr>
          <w:sz w:val="26"/>
          <w:szCs w:val="26"/>
        </w:rPr>
      </w:pPr>
      <w:bookmarkEnd w:id="14"/>
      <w:r>
        <w:rPr>
          <w:sz w:val="26"/>
          <w:szCs w:val="26"/>
        </w:rPr>
        <w:t xml:space="preserve">Возможны нарушения в работе объектов ЖКХ в связи с высоким процентом изношенности оборудования и прохождением отопительного сезона на территории Республики Хакасия. Наиболее вероятны аварии на территории г. Абакана, </w:t>
        <w:br/>
        <w:t>г. Черногорска, г. Сорска, Ширинского, Алтайского, Усть-Абаканского и Боградского районов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1. Геомагнитная обстановка.</w:t>
      </w:r>
    </w:p>
    <w:p>
      <w:pPr>
        <w:pStyle w:val="Style17"/>
        <w:suppressAutoHyphens w:val="false"/>
        <w:ind w:left="0" w:righ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Магнитное поле Земли ожидается неустойчивое. Нарушение КВ-радиосвязи возможны. Озоновый слой в норме.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2. Обстановка на транспорте.</w:t>
      </w:r>
    </w:p>
    <w:p>
      <w:pPr>
        <w:pStyle w:val="Normal"/>
        <w:spacing w:lineRule="auto" w:line="21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2.1. На автомобильном транспорте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eastAsia="ru-RU"/>
        </w:rPr>
        <w:t>На территории Республики Хакасия возможно затруднение в движении транспорта, перекрытие автодорог и увеличение количества ДТП на автодорогах федерального, регионального и местного значения</w:t>
      </w:r>
      <w:bookmarkStart w:id="15" w:name="_Hlk25247223"/>
      <w:r>
        <w:rPr>
          <w:sz w:val="26"/>
          <w:szCs w:val="26"/>
          <w:lang w:eastAsia="ru-RU"/>
        </w:rPr>
        <w:t xml:space="preserve"> в связи с нарушением ПДД, погодными условиями.</w:t>
      </w:r>
    </w:p>
    <w:p>
      <w:pPr>
        <w:pStyle w:val="Style17"/>
        <w:suppressAutoHyphens w:val="false"/>
        <w:ind w:left="0" w:righ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о статистическим данным наиболее вероятно возникновение ДТП на ФАД </w:t>
        <w:br/>
        <w:t xml:space="preserve">«Р-257» </w:t>
      </w:r>
      <w:r>
        <w:rPr>
          <w:i/>
          <w:sz w:val="26"/>
          <w:szCs w:val="26"/>
          <w:lang w:eastAsia="ru-RU"/>
        </w:rPr>
        <w:t>(</w:t>
      </w:r>
      <w:bookmarkStart w:id="16" w:name="_Hlk68855329"/>
      <w:r>
        <w:rPr>
          <w:i/>
          <w:sz w:val="26"/>
          <w:szCs w:val="26"/>
          <w:lang w:eastAsia="ru-RU"/>
        </w:rPr>
        <w:t>Боградский район: 265 км – 266 км крутой поворот, 271 км – 272 км крутой спуск/подъем, 295 км – 296 км крутой поворот, 311 км – 313 км крутой поворот, 312 км – 315 км крутой спуск/подъем, 325 км – 328 км крутой поворот; Усть-Абаканский район: 380 км – 381 км крутой спуск/подъем)</w:t>
      </w:r>
      <w:bookmarkEnd w:id="16"/>
      <w:r>
        <w:rPr>
          <w:sz w:val="26"/>
          <w:szCs w:val="26"/>
          <w:lang w:eastAsia="ru-RU"/>
        </w:rPr>
        <w:t>, А-161 «Абакан - Ак-Довурак», «Абакан-Саяногорск»).</w:t>
      </w:r>
      <w:bookmarkEnd w:id="15"/>
    </w:p>
    <w:p>
      <w:pPr>
        <w:pStyle w:val="Style17"/>
        <w:suppressAutoHyphens w:val="false"/>
        <w:ind w:left="0" w:right="0" w:firstLine="567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2.12.2. На железнодорожном транспорте.</w:t>
      </w:r>
      <w:bookmarkStart w:id="17" w:name="_Hlk50539621"/>
    </w:p>
    <w:p>
      <w:pPr>
        <w:pStyle w:val="Style17"/>
        <w:suppressAutoHyphens w:val="false"/>
        <w:ind w:left="0" w:right="0"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озникновение происшествий, связанных с повреждением опор контактной сети и железнодорожного полотна, а также ДТП на ж/д переездах с участием автомобильного транспорта маловероят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12.3. На авиатранспорте.</w:t>
      </w:r>
      <w:bookmarkEnd w:id="17"/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озможно затруднение в работе аэропортов и вертолетных площадок, в связи с прогнозируемыми метеорологическими явлениям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.1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становка с техногенными пожарами и взрывами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bookmarkStart w:id="18" w:name="_Hlk40944355"/>
      <w:r>
        <w:rPr>
          <w:sz w:val="26"/>
          <w:szCs w:val="26"/>
        </w:rPr>
        <w:t>На территории Республики Хакасия возможно возникновение техногенных пожаров в жилом секторе и на объектах экономики, в связи с нарушением правил пожарной безопасности, нарушением техники безопасности, нарушением правил монтажа и эксплуатации электропроводки и неосторожным обращением с источниками огня, в том числе при курен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По статистическим данным наиболее вероятно возникновение техногенных пожаров </w:t>
      </w:r>
      <w:bookmarkStart w:id="19" w:name="_Hlk48229007"/>
      <w:r>
        <w:rPr>
          <w:sz w:val="26"/>
          <w:szCs w:val="26"/>
        </w:rPr>
        <w:t>на территории г. Абакана, г. Черногорска, г. Саяногорска, Аскизского и Усть-Абаканск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bookmarkStart w:id="20" w:name="_Hlk40944355"/>
      <w:r>
        <w:rPr>
          <w:sz w:val="26"/>
          <w:szCs w:val="26"/>
        </w:rPr>
        <w:t>Возможны случаи возгорания и взрыва бытового газа при несоблюдении правил пожарной безопасности, правил эксплуатации газовых устройств.</w:t>
      </w:r>
      <w:bookmarkEnd w:id="20"/>
      <w:bookmarkEnd w:id="19"/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14. Аварии с выбросом АХОВ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арии с выбросом и (или) сбросом (угрозой выброса) аварийно-химических опасных веществ маловероятны.</w:t>
      </w:r>
    </w:p>
    <w:p>
      <w:pPr>
        <w:pStyle w:val="Normal"/>
        <w:widowControl w:val="false"/>
        <w:tabs>
          <w:tab w:val="clear" w:pos="720"/>
          <w:tab w:val="left" w:pos="1076" w:leader="none"/>
        </w:tabs>
        <w:suppressAutoHyphens w:val="false"/>
        <w:spacing w:lineRule="exact" w:line="322"/>
        <w:ind w:firstLine="567"/>
        <w:jc w:val="both"/>
        <w:rPr/>
      </w:pPr>
      <w:r>
        <w:rPr>
          <w:b/>
          <w:bCs/>
          <w:sz w:val="26"/>
          <w:szCs w:val="26"/>
        </w:rPr>
        <w:t xml:space="preserve">2.15. </w:t>
      </w:r>
      <w:r>
        <w:rPr>
          <w:b/>
          <w:sz w:val="26"/>
          <w:szCs w:val="26"/>
        </w:rPr>
        <w:t>Аварии с разливом (выбросом) нефти (нефтепродуктов).</w:t>
      </w:r>
    </w:p>
    <w:p>
      <w:pPr>
        <w:pStyle w:val="Normal"/>
        <w:widowControl w:val="false"/>
        <w:tabs>
          <w:tab w:val="clear" w:pos="720"/>
          <w:tab w:val="left" w:pos="1076" w:leader="none"/>
        </w:tabs>
        <w:suppressAutoHyphens w:val="false"/>
        <w:spacing w:lineRule="exact" w:line="32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варии с разливом (выбросом) нефти (нефтепродуктов) маловероятн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bCs/>
          <w:sz w:val="26"/>
          <w:szCs w:val="26"/>
        </w:rPr>
        <w:t>2.16. Риск, связанный с обрушением (завалом) зданий, сооружений, пород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Республики Хакасия существует низкая вероятность обрушения пород в шахтах, горных выработках, рудниках, разрезах, карьерах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 возникновение ЧС и происшествий вследствие обрушения перекрытий в зданиях и сооружениях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7. Биолого-социальная обстановка.</w:t>
      </w:r>
      <w:bookmarkStart w:id="21" w:name="_Hlk51917831"/>
    </w:p>
    <w:p>
      <w:pPr>
        <w:pStyle w:val="Normal"/>
        <w:tabs>
          <w:tab w:val="clear" w:pos="720"/>
          <w:tab w:val="left" w:pos="7560" w:leader="none"/>
        </w:tabs>
        <w:ind w:firstLine="567"/>
        <w:rPr/>
      </w:pPr>
      <w:r>
        <w:rPr>
          <w:b/>
          <w:sz w:val="26"/>
          <w:szCs w:val="26"/>
        </w:rPr>
        <w:t>2.17.1. Санитарно-эпидемиологическая обстановк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bookmarkEnd w:id="21"/>
      <w:r>
        <w:rPr>
          <w:sz w:val="26"/>
          <w:szCs w:val="26"/>
        </w:rPr>
        <w:t>Возможно увеличение заболеваемости ОРВИ на территории Республики Хакасия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17.2. Эпизоотическая обстановка.</w:t>
      </w:r>
    </w:p>
    <w:p>
      <w:pPr>
        <w:pStyle w:val="211"/>
        <w:ind w:firstLine="567"/>
        <w:rPr>
          <w:sz w:val="26"/>
          <w:szCs w:val="26"/>
        </w:rPr>
      </w:pPr>
      <w:r>
        <w:rPr>
          <w:sz w:val="26"/>
          <w:szCs w:val="26"/>
        </w:rPr>
        <w:t>Возможны единичные случаи заболевания сельскохозяйственных животных бешенством и бруцеллезом на территории Республики Хакасия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2.18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нутренний туриз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На территории Республики Хакасия </w:t>
      </w:r>
      <w:r>
        <w:rPr>
          <w:sz w:val="26"/>
          <w:szCs w:val="26"/>
        </w:rPr>
        <w:t>возможны происшествия с туристами, спортсменами, занимающимися экстремальными видами спорта,</w:t>
      </w:r>
      <w:r>
        <w:rPr>
          <w:bCs/>
          <w:iCs/>
          <w:sz w:val="26"/>
          <w:szCs w:val="26"/>
        </w:rPr>
        <w:t xml:space="preserve"> в связи с несоблюдением мер безопасности, погодными условиями</w:t>
      </w:r>
      <w:r>
        <w:rPr>
          <w:sz w:val="26"/>
          <w:szCs w:val="26"/>
        </w:rPr>
        <w:t>. Наиболее вероятно на территории Орджоникидзевского, Таштыпского, Аскизского, Ширинского и Усть-Абаканского районов.</w:t>
      </w:r>
      <w:bookmarkStart w:id="22" w:name="_Hlk495410857"/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9. Другая сезонная обстанов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ен сход снега и наледевых образований на прохожих и припаркованный транспорт, обрушение элементов зданий и конструкций в результате снеговой нагрузки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комендуемые превентивные мероприятия</w:t>
      </w:r>
      <w:bookmarkStart w:id="23" w:name="_Hlk37353132"/>
      <w:bookmarkEnd w:id="22"/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о риску опасных и неблагоприятных метеорологических явлений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Организовать наблюдение за изменением погодных условий на подведомственной территории, с целью своевременного реагирования и проведения мероприятий, направленных на минимизацию последствий опасных и неблагоприятных метеорологических явлений.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ганизовать контроль гидрометеорологической обстановки на подведомственной территор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овести прогноз до городских и сельских поселений, организаций и лиц, ответственных по муниципальным образования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Обеспечить готовность дежурных и дополнительных сил и средств для ликвидации возможных последствий опасных и неблагоприятных метеорологических явлени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Организовать своевременное реагирование коммунальных и дорожных служб для ликвидации возможных последствий опасных и неблагоприятных метеорологических яв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Организовать проведение внеочередного инструктажа ДДС объектов и ЕДДС М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Организовать проверку готовности материально-технических средств для проведения аварийно-восстановительных и спасательных рабо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рганизовать проверку готовности систем оповещения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иску возникновения ДТП и затруднения в движении автомобильного транспорт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рганизовать контроль технического состояния транспорта, используемого для перевозки людей и опасных грузов (АХОВ, нефтепродуктов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еспечить готовность аварийных служб к реагированию на ДТП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рганизовать проведение бесед с водителями предприятий и организаций о последствиях употребления алкоголя перед поездко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Организовать систематическое проведение пропаганды через СМИ о необходимости соблюдения ПДД всеми участниками дорожного движ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рганизовать взаимодействие с РЦМК, медицинскими учреждениями и ГИБДД, для своевременного реагирования на возможные ДТП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Организовать готовность дорожных служб к обеспечению функционирования транспортного сообщ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Организовать контроль обстановки на дорогах республи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рганизовать проверку наличия запасов песчано-гравийной смеси и реагентов для обработки доро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Организовать информирование участников дорожного движения о прогнозируемых и складывающихся метеорологических условия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Организовать проверку пунктов питания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 В случае ухудшения обстановки проработать вопрос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ежурства экипажей скорой медицинской помощи, патрульных машин ГИБДД и подвоза ГСМ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и мест питания, размещения водителей и пассажиров в случае необходимости;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sz w:val="26"/>
          <w:szCs w:val="26"/>
        </w:rPr>
        <w:t>- организации информирования населения через СМИ о сложившейся обстановке, а также маршрутах объездных путей.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иску техногенных пожаров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 целях предотвращения риска возникновения пожаров в жилом секторе, общественных местах обеспечить своевременное проведение профилактической работы среди населения: о мерах по недопущению использования в быту неисправных источников теплоэнергоснабжения, правилах действий при пожара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рганизовать регулярное проведение проверки противопожарного состояния частного жилого секто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еспечить контроль пожарной безопасности на объектах с массовым пребыванием люд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 территориях, использующих газовое оборудование, в целях недопущения случаев взрывов бытового газа обратить внимание на его исправность, пожаробезопасность, а также качество поставляемого газ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Обеспечить контроль безопасности населения, проживающего в ветхом и аварийном жилье, в том числе введение запрета на использование нештатных электрообогревательных прибор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Организовать проведение проверки работоспособности систем противопожарного водоснабжения.</w:t>
      </w:r>
      <w:bookmarkStart w:id="24" w:name="_Hlk51845375"/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иску возникновения аварий на электроэнергетических система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рганизовать контроль технического состояния действующего электрооборудования. Обеспечить особый подход к ремонту оборудования, эксплуатируемого за пределами нормативного срока служ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еспечить проверку ремонтных предприятий на предмет их оснащенности современными технологическими средствами, приборами и устройствами для контроля технического состояния оборудования и качества ремон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рганизовать контроль готовности аварийно-восстановительных бригад для ликвидации возможных аварий на системах электроснабжения, предусмотреть возможность перехода на источники резервного пит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рганизовать контроль выполнения энергетическими компаниями ремонтных программ в соответствии с утвержденными графика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рганизовать проверку технической готовности и работоспособности передвижных и стационарных источников электропит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Организовать проверку исправности резервных источников электроснабжения и уточнить способы их доставки к зоне возможной Ч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Организовать контроль за бесперебойным функционированием объектов и систем энергоснабжения.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По риску затруднения в движении н</w:t>
      </w:r>
      <w:r>
        <w:rPr>
          <w:b/>
          <w:bCs/>
          <w:sz w:val="26"/>
          <w:szCs w:val="26"/>
        </w:rPr>
        <w:t>а авиатранспорте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Организовать контроль и соблюдение минимумов видимости для взлета и посадки авиатранспорта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Организовать применение курсо-глиссадной системы и систем автоматического управления самолетом для точного захода на посадку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Организовать прибытие и отправление рейсов для предотвращения перегрузки воздушного транспорта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4. Организовать передачу точной и актуальной информации о видимости и погодных условиях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иску возникновения аварий на объектах ЖК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рганизовать проверку и приведение в готовность системы оповещения инженерно-технического и обслуживающего персонала объектов ЖК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ганизовать проверку по выявлению и принятию мер по предупреждению, локализации и ликвидации нарушений в работе систем жизнеобеспечения на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рганизовать контроль создания, наличия, использования и восполнения запасов материально-технических ресурсов для ликвидации авар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Организовать проверку готовности аварийно-диспетчерских служб жилищно-коммунального хозяйства к ликвидации возможных аварийных ситуаций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5. Организовать контроль запасов топливно-энергетических ресурсов котельны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Не допускать снижение запасов топлива, а также параметров теплоносителя на котельных ниже нормативных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иску возникновения происшествий на акватория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рганизовать профилактическую работу с населением по обеспечению безопасности жизни и здоровья людей на водных объектах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Организовать проведение профилактических занятий (бесед) с детьми по вопросам водной безопасности в зимний период в дошкольных и общеобразовательных организац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Проводить патрулирование водоемов в целях обеспечения безопасности жизни и здоровья людей на водных объектах.</w:t>
      </w:r>
      <w:bookmarkEnd w:id="23"/>
      <w:bookmarkEnd w:id="24"/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иску затопл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наблюдение за изменением погодных условий на подведомственной территории с целью своевременного реагирования и проведения мероприятий, направленных на минимизацию последствий неблагоприятных гидрологических явл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контроль за уровнем рек на подведомственной террит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атрулирование территорий населенных пунктов в целях раннего обнаружения источников затоп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готовность дежурных и дополнительных сил и средств для ликвидации возможных последствий неблагоприятных гидрологических явл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полнение и приведение в готовность материально-технических средств для ликвидации возможных последствий неблагоприятных гидрологических явл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роверку и при необходимости подготовить отводные каналы и устройства обваловки территорий населенных пунктов.</w:t>
      </w:r>
    </w:p>
    <w:p>
      <w:pPr>
        <w:pStyle w:val="Normal"/>
        <w:spacing w:lineRule="auto" w:line="228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риску схода снежных лавин:</w:t>
      </w:r>
    </w:p>
    <w:p>
      <w:pPr>
        <w:pStyle w:val="Normal"/>
        <w:spacing w:lineRule="auto" w:line="228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Провести мероприятия по разъяснению населению о необходимости регистрации выхода по туристическим маршрутам в поисково-спасательных службах.</w:t>
      </w:r>
    </w:p>
    <w:p>
      <w:pPr>
        <w:pStyle w:val="Normal"/>
        <w:spacing w:lineRule="auto" w:line="228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 При получении информации о повышенной лавинной опасности: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информирование населения, руководителей баз отдыха, организаций, занимающихся спортивной и туристической деятельностью, об опасности пребывания в горных районах;</w:t>
      </w:r>
    </w:p>
    <w:p>
      <w:pPr>
        <w:pStyle w:val="Normal"/>
        <w:spacing w:lineRule="auto" w:line="22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работу по установке предупреждающих знаков в местах схода лавин, на подъездных путях, а также размещение информационных материалов в местах массового пребы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информирование населения через СМИ об опасности пребывания в горных районах в связи с угрозой схода снежных масс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иску экологической обстановк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19 Федерального закона от 04.05.1999 №96-ФЗ «Об охране атмосферного воздуха» при получении прогнозов НМУ юридические лица, индивидуальные предприниматели, имеющие источники выбросов вредных (загрязняющих) веществ в атмосферный воздух, обязаны проводить мероприятия по уменьшению выбросов вредных (загрязняющих) веществ в атмосферный возду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овышенной задымлённости атмосферного воздуха, вызванной НМУ, с целью предупреждения ухудшения состояния здоровья населения, обострения сердечно-сосудистых, легочных и прочих хронических заболеваний, следует уделять внимание профилактическим мероприятиям, ограничивающим поступление в организм вредных веществ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иску происшествий с туристами:</w:t>
      </w:r>
      <w:r>
        <w:rPr>
          <w:lang w:val="en-US" w:eastAsia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Организовать информирование населения через средства массовой информации о необходимости регистрации туристических групп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рганизовать размещение информации на официальных сайтах администраций муниципальных образований о необходимости регистрации туристических групп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ным сезонным риска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контроль своевременной уборки снега с крыш зданий, сооружений, а также придомовых территорий и проездов, с соблюдением всех мер безопасности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4189"/>
      </w:tblGrid>
      <w:tr>
        <w:trPr>
          <w:trHeight w:val="790" w:hRule="atLeast"/>
        </w:trPr>
        <w:tc>
          <w:tcPr>
            <w:tcW w:w="598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25" w:name="_Hlk71205342"/>
            <w:bookmarkEnd w:id="25"/>
            <w:r>
              <w:rPr>
                <w:sz w:val="26"/>
                <w:szCs w:val="26"/>
              </w:rPr>
              <w:t xml:space="preserve">Оперативный дежурный отдела мониторинга, </w:t>
            </w:r>
          </w:p>
          <w:p>
            <w:pPr>
              <w:pStyle w:val="Normal"/>
              <w:tabs>
                <w:tab w:val="clear" w:pos="720"/>
                <w:tab w:val="left" w:pos="6311" w:leader="none"/>
                <w:tab w:val="right" w:pos="771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делирования и организации проведения </w:t>
            </w:r>
          </w:p>
          <w:p>
            <w:pPr>
              <w:pStyle w:val="Normal"/>
              <w:tabs>
                <w:tab w:val="clear" w:pos="720"/>
                <w:tab w:val="left" w:pos="6724" w:leader="none"/>
                <w:tab w:val="left" w:pos="7635" w:leader="none"/>
                <w:tab w:val="right" w:pos="769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вентивных мероприятий</w:t>
              <w:tab/>
              <w:tab/>
              <w:tab/>
            </w:r>
          </w:p>
        </w:tc>
        <w:tc>
          <w:tcPr>
            <w:tcW w:w="418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.С. Мальцев </w:t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20185</wp:posOffset>
              </wp:positionH>
              <wp:positionV relativeFrom="paragraph">
                <wp:posOffset>276860</wp:posOffset>
              </wp:positionV>
              <wp:extent cx="877570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757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1pt;height:11.75pt;mso-wrap-distance-left:0pt;mso-wrap-distance-right:0pt;mso-wrap-distance-top:0pt;mso-wrap-distance-bottom:0pt;margin-top:21.8pt;mso-position-vertical-relative:text;margin-left:31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828" w:leader="none"/>
      </w:tabs>
      <w:ind w:left="6663" w:right="0" w:hanging="709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b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color w:val="000000"/>
      <w:spacing w:val="0"/>
      <w:sz w:val="28"/>
      <w:u w:val="none"/>
    </w:rPr>
  </w:style>
  <w:style w:type="character" w:styleId="WW8Num11z0">
    <w:name w:val="WW8Num11z0"/>
    <w:qFormat/>
    <w:rPr>
      <w:sz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Основной текст Знак"/>
    <w:qFormat/>
    <w:rPr>
      <w:b/>
      <w:sz w:val="24"/>
      <w:lang w:eastAsia="zh-CN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true">
    <w:name w:val="WW8Num18ztrue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eastAsia="zh-CN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eastAsia="zh-CN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10"/>
      <w:w w:val="100"/>
      <w:sz w:val="28"/>
      <w:szCs w:val="28"/>
      <w:shd w:fill="FFFFFF" w:val="clear"/>
      <w:lang w:val="ru-RU" w:bidi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15">
    <w:name w:val="Название объекта1"/>
    <w:basedOn w:val="Normal"/>
    <w:next w:val="Normal"/>
    <w:qFormat/>
    <w:pPr>
      <w:spacing w:before="120" w:after="120"/>
    </w:pPr>
    <w:rPr>
      <w:b/>
    </w:rPr>
  </w:style>
  <w:style w:type="paragraph" w:styleId="16">
    <w:name w:val="Обычный отступ1"/>
    <w:basedOn w:val="Normal"/>
    <w:qFormat/>
    <w:pPr>
      <w:ind w:left="720" w:right="0" w:hanging="0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17">
    <w:name w:val="заголовок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4">
    <w:name w:val="Об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-1"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8">
    <w:name w:val="Текст примечания1"/>
    <w:basedOn w:val="Normal"/>
    <w:qFormat/>
    <w:pPr/>
    <w:rPr/>
  </w:style>
  <w:style w:type="paragraph" w:styleId="Style15">
    <w:name w:val="Тема примечания"/>
    <w:basedOn w:val="18"/>
    <w:next w:val="18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>
      <w:sz w:val="24"/>
      <w:szCs w:val="24"/>
      <w:lang w:eastAsia="zh-CN"/>
    </w:rPr>
  </w:style>
  <w:style w:type="paragraph" w:styleId="Style18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spacing w:before="0" w:after="0"/>
      <w:ind w:left="720" w:right="0" w:hanging="0"/>
      <w:contextualSpacing/>
    </w:pPr>
    <w:rPr>
      <w:rFonts w:eastAsia="Calibri"/>
      <w:lang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9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3">
    <w:name w:val="Основной текст3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35:00Z</dcterms:created>
  <dc:creator>Рудик Н.П.</dc:creator>
  <dc:description/>
  <cp:keywords/>
  <dc:language>en-US</dc:language>
  <cp:lastModifiedBy>ОД ОМП</cp:lastModifiedBy>
  <cp:lastPrinted>2026-01-13T14:50:00Z</cp:lastPrinted>
  <dcterms:modified xsi:type="dcterms:W3CDTF">2026-01-17T08:24:00Z</dcterms:modified>
  <cp:revision>1853</cp:revision>
  <dc:subject/>
  <dc:title> </dc:title>
</cp:coreProperties>
</file>